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September 23, 2014</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17</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pPr>
      <w:r>
        <w:rPr>
          <w:rFonts w:cs="Times New Roman" w:ascii="Times New Roman" w:hAnsi="Times New Roman"/>
          <w:b/>
          <w:sz w:val="24"/>
        </w:rPr>
        <w:t>--- NOTICE ---</w:t>
      </w:r>
      <w:r>
        <w:rPr>
          <w:rFonts w:cs="Times New Roman" w:ascii="Times New Roman" w:hAnsi="Times New Roman"/>
          <w:sz w:val="24"/>
        </w:rPr>
        <w:t xml:space="preserve">  Netica.exe is now the 64-bit version of Netica, which will not work with Excel unless you are using the 64-bit version of Excel with a 64-bit ODBC driver.  To work with the 32-bit version of Excel (which is the most common install) use the 32-bit version of Netica, which is Netica32.exe, in the same directory.</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8.1 (including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4-09-23T13:38:00Z</dcterms:modified>
  <cp:revision>25</cp:revision>
  <dc:subject/>
  <dc:title>INSTALLING NETICA APPLICATION</dc:title>
</cp:coreProperties>
</file>